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y 8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/Guardia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s 8ABC&amp;D are planning a field trip. On May 28th, we are going to travel to Saint John. The purpose of this trip is to make a connection to Saint John and Atlantic culture in correlation with our grade 8 Social Studies pro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lan is to leave Nashwaaksis Middle School at about 8:45 am. While in Saint John, we will take a walk through the City Market.  Between 11:00 am and 1pm, the students will be touring the Museum in Market Square and having lunch. The group will be divided in 2 to facilitate the tour. Students will be able to eat in the food court at the mall or they may choose to bring their own bagged lun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:30, we will go swimming at the Saint John Aquatic Center. After enjoying an afternoon in the pool, we will proceed home to Fredericton. We plan to arrive at the school between 4:30 and 4:45.  Parents will need to pick up their children at the school as we will have missed the daily school bus-run home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The cost to students is going to be $15. This includes the fees for busing, swimming, and the museum tour. If students choose to eat in the food court, they will need to bring extra money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indicate below whether or not your child has permission to attend this event.  If you have any questions do not hesitate to contact us at the school at 453-5436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>Amy Audoux</w:t>
      </w:r>
    </w:p>
    <w:p>
      <w:pPr>
        <w:pStyle w:val="Normal"/>
        <w:pBdr>
          <w:bottom w:val="double" w:sz="6" w:space="1" w:color="000000"/>
        </w:pBdr>
        <w:rPr/>
      </w:pPr>
      <w:r>
        <w:rPr/>
        <w:t>Dan Ferron</w:t>
      </w:r>
    </w:p>
    <w:p>
      <w:pPr>
        <w:pStyle w:val="Normal"/>
        <w:pBdr>
          <w:bottom w:val="double" w:sz="6" w:space="1" w:color="000000"/>
        </w:pBdr>
        <w:rPr/>
      </w:pPr>
      <w:r>
        <w:rPr/>
        <w:t>Chad Ball</w:t>
      </w:r>
    </w:p>
    <w:p>
      <w:pPr>
        <w:pStyle w:val="Normal"/>
        <w:pBdr>
          <w:bottom w:val="double" w:sz="6" w:space="1" w:color="000000"/>
        </w:pBdr>
        <w:rPr/>
      </w:pPr>
      <w:r>
        <w:rPr/>
        <w:t>Rob M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/do not give permission for my child _______________________to attend this event on May 28</w:t>
      </w:r>
      <w:r>
        <w:rPr>
          <w:vertAlign w:val="superscript"/>
        </w:rPr>
        <w:t>th</w:t>
      </w:r>
      <w:r>
        <w:rPr/>
        <w:t xml:space="preserve">, in Saint Joh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al/Guardian signatur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/would not be interested in attending this event as a chaperone if there is a ne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1:36:00Z</dcterms:created>
  <dc:creator>Administrator</dc:creator>
  <dc:description/>
  <cp:keywords/>
  <dc:language>en-US</dc:language>
  <cp:lastModifiedBy>Administrator</cp:lastModifiedBy>
  <cp:lastPrinted>2006-10-04T13:32:00Z</cp:lastPrinted>
  <dcterms:modified xsi:type="dcterms:W3CDTF">2007-05-08T12:51:00Z</dcterms:modified>
  <cp:revision>5</cp:revision>
  <dc:subject/>
  <dc:title>March 15, 2006</dc:title>
</cp:coreProperties>
</file>